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CUOLA  PRIMARIA   LAGHETT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CLASSE  TERZ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CIENZ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BERTI  CLAUD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lunno: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viluppa un atteggiamento curioso ed esplorativo nei confronti della realtà che lo circonda;</w:t>
            </w:r>
          </w:p>
          <w:p>
            <w:pPr>
              <w:pStyle w:val="Contenutotabella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a guida dell’insegnante e in collaborazione con i compagni formula ipotesi per spiegare quanto osserva ed esegue esperimenti per verificarle; osserva, registra e classifica; usa consapevolmente alcune modalità per rappresentare i dati di un’ esperienza;</w:t>
            </w:r>
          </w:p>
          <w:p>
            <w:pPr>
              <w:pStyle w:val="Contenutotabella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 pone domande esplicite e individua problemi significativi da indagare a partire dalla propria esperienza, dai discorsi degli altri, dai mezzi di comunicazione e dai testi letti.</w:t>
            </w:r>
          </w:p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</w:rPr>
              <w:t>utilizza i termini più significativi del lessico specifico della disciplina, per esporre quanto appreso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214"/>
        <w:gridCol w:w="2642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METODO SPERIMENTA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oscere le fasi del metodo scientifico sperimentale e alcuni strumenti della ricerca scientific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re il metodo   proprio dell’indagine scientifica: osservare, porre domande, formulare ipotesi, verifica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avoriamo come gli scienziati”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’attività  scientifica viene proposta seguendo 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etod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ella ricerca sperimentale</w:t>
            </w:r>
            <w:r>
              <w:rPr>
                <w:rFonts w:cs="Verdana" w:ascii="Verdana" w:hAnsi="Verdana"/>
                <w:sz w:val="20"/>
                <w:szCs w:val="20"/>
              </w:rPr>
              <w:t>, suddiviso nelle seguenti fasi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porsi problemi/quesiti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Formulare ipotesi e risolverli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progettare e realizzare esperimenti per verificare le ipotesi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egistrare dati</w:t>
            </w:r>
          </w:p>
          <w:p>
            <w:pPr>
              <w:pStyle w:val="Normal"/>
              <w:widowControl/>
              <w:suppressAutoHyphens w:val="false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laborare conclusio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/ottobre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 completamento/riordi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82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, ENERGIA E TRASFORMAZIONI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 ORGANICA e INORGANICA.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STATI DI AGGREGAZIONE  DELLA  MATERI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RI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CQU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ere materia organica e materia inorganic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gli stati della materia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liquido, solido e gassos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e proprietà dell’ari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rire interazioni fra l’aria e sostanze divers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cause e rimedi dell’inquinamento atmosferic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descrivere le principali caratteristiche dell’acqu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gli stati dell’acqu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e proprietà dell’acqu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l ciclo dell’acqua e comprendere la ciclicità di una trasformazione.</w:t>
            </w:r>
          </w:p>
          <w:p>
            <w:pPr>
              <w:pStyle w:val="Normal"/>
              <w:rPr/>
            </w:pPr>
            <w:r>
              <w:rPr/>
              <w:t>Comprendere l’importanza dell’acqu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ività di spiegazione ed esemplificazione da parte dell’insegnante; attività individuali e di gruppo; attività di cooperazione tra gli allievi.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iret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zione di vari elementi in materia organica o inorganic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i materiali solidi e liquidi e individuazione delle differenz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stimolo e conversazione guida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erca di possibili criteri di classificazion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 sintes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stimolo e conversazione guidata per giungere alla conclusione che “l’aria esiste”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sperimenti pratici con contenitori, “bilancia”, palloncini, siringhe, … per comprendere che l’aria è un materiale, occupa uno spazio, pesa 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mento “effervescente”; verbalizzazion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stimolo e conversazione guida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menti pratici con contenitori, siringa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forme diverse in cui si presenta l’acqua in natur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sperienza: “IL VAS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LLA PIOGGIA”: “FACCIAMO PIOVERE”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so del modellino del ciclo dell’acqua. 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duzione collettiva di un testo descrittivo del esperienz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obre/nov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braio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posta di “testi bucati”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a risposta aperta o chius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, interrogazioni libere o a domande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ducazione alla cittadinanza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are in gruppo rispettando le regole stabili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ngua italian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vorire la capacità di esprimersi riguardo ad esperienze messe in at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ducazione alla cittadinanza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i sul rispetto dell’ambien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ducazione alla cittadinanza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i sul rispetto dell’ambien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parmio energetico.</w:t>
            </w:r>
          </w:p>
        </w:tc>
      </w:tr>
      <w:tr>
        <w:trPr>
          <w:trHeight w:val="25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CUGLI E SOLUZI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’acqua come solvent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uire e definire che cos’è una soluzion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mportamento di alcune sostanze in acqua: “si scioglie o non si scioglie?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uzioni o miscugli?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con alcune sostanze: PREVISIONE e VERIFIC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sperienza. “il sale che scompare e riappare” concetto di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reversibilità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perienza di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soluzione satura</w:t>
            </w:r>
            <w:r>
              <w:rPr>
                <w:rFonts w:cs="Verdana" w:ascii="Verdana" w:hAnsi="Verdana"/>
                <w:sz w:val="20"/>
                <w:szCs w:val="20"/>
              </w:rPr>
              <w:t>: “il granello di sale che cresce”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 sistematiche e prove strutturate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VIVENTI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animali vertebrati e invertebra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zione dei vertebrati: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c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til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fib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mmiferi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cell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 regni dei viventi e la loro classificazion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le principali caratteristiche degli esseri viven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re gli animali in base al modo di nutrirsi: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nimali erbivori , carnivori, onnivor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rire il concetto di “catena alimentare”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stimolo e conversazione guida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erca di informazioni uti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zione dei materiali in funzione dell’argomento di ricerc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prendimento cooperat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di grupp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 maggio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libere o a domande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/>
      </w:pPr>
      <w:r>
        <w:rPr/>
        <w:t>Curricolo digitale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992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Utilizzare le nuove risorse informatiche per l’apprendimento e l’acquisizione di competenze nuove.</w:t>
            </w:r>
          </w:p>
          <w:p>
            <w:pPr>
              <w:pStyle w:val="Contenutotabella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Migliorare l’apprendimento, accrescere la motivazion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/>
              <w:t>Conoscere il software di videoscrittura e di videografic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 periodi dell’anno, a seconda degli argomenti tratt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o del videoproiettore per fornire le istruzioni necessarie e  guidare gli alunni passo, passo nelle varie op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individuale o in “coppie” di lavoro cercando di abbinare alunni più esperti ad alunni meno esper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prendimento cooperat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di gruppo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penOffic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a intestazione quaderni (titolazione con inserimento immagini)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testi scritti, personalizzati graficamente, salvati e stamp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 da utilizzare per la raccolta di dati .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e utili agli argomenti di studio, scaricate da internet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utilizzare la tastiera (lettere minuscole e maiuscole, numeri, punteggiatura, andare a capo, cancellar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eseguire semplici giochi didatti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scrivere semplici testi utilizzando la videoscrittura e un correttore ortografico e grammatical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re una nuova cartella nell’archivio del compute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vare un file con nom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mpare un fil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le TIC come strumento per produrre, rivedere e salvare il proprio lavoro e per cercare nuove informazioni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720" w:hanging="0"/>
              <w:rPr/>
            </w:pPr>
            <w:r>
              <w:rPr>
                <w:b/>
              </w:rPr>
              <w:t xml:space="preserve">Identità/alter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</w:t>
            </w:r>
            <w:r>
              <w:rPr>
                <w:b/>
              </w:rPr>
              <w:t xml:space="preserve"> </w:t>
            </w:r>
            <w:r>
              <w:rPr/>
              <w:t>conosce e accetta  se stesso e l’altro, in qualsiasi situazione si esprima questa diversità; elabora i costruttivi dell’identità person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Prosocial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prende  coscienza emotiva e pratica</w:t>
            </w:r>
            <w:r>
              <w:rPr>
                <w:b/>
              </w:rPr>
              <w:t xml:space="preserve"> </w:t>
            </w:r>
            <w:r>
              <w:rPr/>
              <w:t>della necessità</w:t>
            </w:r>
            <w:r>
              <w:rPr>
                <w:b/>
              </w:rPr>
              <w:t xml:space="preserve"> </w:t>
            </w:r>
            <w:r>
              <w:rPr/>
              <w:t>delle regole e delle norme di comportamento, del rispetto delle stesse e partecipa alla loro elaborazion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Attenzione all’ambiente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riconosce la necessità del rispetto e della  salvaguardia dell’ambiente, da quello più prossimo a quello glob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>Cittadinanza attiva: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nosce le istituzioni più vicine al cittadino; fa pratica nella scuola di assunzioni di responsabilità nelle scelte verso se stesso e verso gli altri.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3043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TTADINANZA DEMOCRATIC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funzione della regol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diversità come valore, come ricchezz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ALTRE CULTU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comu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emm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STRAD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MBIENTAL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lla SALU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ole da seguire in situazioni di emergenz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NZA CREATIVA”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GETTO YOGA”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inizio 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o anno scolasti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ottobre lo Scrigno dei giochi (e comunque durante l’intero anno scolastico, ogni qualvolta se ne presenti l’occasione)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ottobre a dic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marz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ichiamare” il regolamento della scuola, concordato e formalizzato  in passato con il SIMBOLO DEL SEMAFO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egnazione di incarichi di crescente responsabilità (CARTELLONE degli INCARICHI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re attività per favorire la conoscenza e l’incontro con esperienze e culture divers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O SCRIGNO DEI GIOCHI”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ella storia “Chi ha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ura dell’uomo nero” di Rafik Shami e proposta di giochi di diversi paesi.</w:t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ATTIVIT</w:t>
            </w: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  <w:t>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HE HA COINVOLTO TUTTO IL PLESSO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entazione del paese (Macedonia) di provenienza delle due bambine straniere 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ita in municipio accompagnati dal vice sindaco G. Nones e dalla segretaria comunal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ZIONE AMMINISTRATIVA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scuola tedesca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LLO AUTO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tempo di frenata; lo spazio di frenata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ifferenziata dei rifiuti a scuola.</w:t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ecipazione al proget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“EcoPausa</w:t>
            </w:r>
            <w:r>
              <w:rPr>
                <w:rFonts w:cs="Verdana" w:ascii="Verdana" w:hAnsi="Verdana"/>
                <w:sz w:val="20"/>
                <w:szCs w:val="20"/>
              </w:rPr>
              <w:t>”</w:t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Ridurre la quantità degli imballaggi nella salvaguardia dell'ambiente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333333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>“</w:t>
            </w:r>
            <w:r>
              <w:rPr>
                <w:rFonts w:eastAsia="Times New Roman" w:cs="Arial" w:ascii="Verdana" w:hAnsi="Verdana"/>
                <w:b/>
                <w:color w:val="333333"/>
                <w:kern w:val="0"/>
                <w:sz w:val="20"/>
                <w:szCs w:val="20"/>
                <w:lang w:eastAsia="it-IT"/>
              </w:rPr>
              <w:t>PASSI  PER IL CLIMA</w:t>
            </w: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 xml:space="preserve"> “Sviluppare un comportamento rispettoso dell'ambiente, raggiungendo la scuola a piedi o in bicicletta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17"/>
                <w:szCs w:val="17"/>
                <w:lang w:eastAsia="it-IT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17"/>
                <w:szCs w:val="17"/>
                <w:lang w:eastAsia="it-IT"/>
              </w:rPr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unzione di  comportamenti adeguati per la salvaguardia della sicurezza propria ed altru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ROVA DI EVACUAZIONE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leggere le piantine locali e dei percorsi di fuga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vorire situazioni individuali di crescita nella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lazione e socializzazione attraverso il gioco, la danza e la musica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erta delle proprie potenzialità espressive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quisizione di fiducia in sé stessi.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a di sé, degli altri e del mondo ester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e “corpo, mente  e  cuore”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fera emotiva e menta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EW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mediatrice ART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 e Assessore all’istruzione in lingua italian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gili comunal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rpo volontario dei vigili del fuoco del paes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iversario fondazione corpo volontario vigili del fuo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;Times New Roman" w:hAnsi="s;Times New Roman" w:cs="s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deltesto3Carattere">
    <w:name w:val="Corpo del testo 3 Carattere"/>
    <w:basedOn w:val="Carpredefinitoparagrafo"/>
    <w:qFormat/>
    <w:rPr>
      <w:rFonts w:ascii="Liberation Serif;Times New Roman" w:hAnsi="Liberation Serif;Times New Roman" w:eastAsia="DejaVu Sans;Times New Roman" w:cs="Liberation Serif;Times New Roman"/>
      <w:kern w:val="2"/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rFonts w:ascii="Liberation Serif;Times New Roman" w:hAnsi="Liberation Serif;Times New Roman" w:eastAsia="DejaVu Sans;Times New Roman" w:cs="Liberation Serif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46:00Z</dcterms:created>
  <dc:creator>Luisanna Fiorini</dc:creator>
  <dc:description/>
  <cp:keywords/>
  <dc:language>en-US</dc:language>
  <cp:lastModifiedBy>Luciano</cp:lastModifiedBy>
  <dcterms:modified xsi:type="dcterms:W3CDTF">2010-12-09T23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